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5422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9" r="-18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20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07</w:t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38-64-51, 222-25-15, факс: (383) 223-69-72,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66"/>
        <w:gridCol w:w="251"/>
        <w:gridCol w:w="4820"/>
      </w:tblGrid>
      <w:tr>
        <w:trPr>
          <w:trHeight w:val="624" w:hRule="atLeast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30.07.2024  </w:t>
              <w:tab/>
              <w:t>№ 1542Т/1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Законодательного Собрания Новосибирской области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А.И. Шимкиву</w:t>
            </w:r>
          </w:p>
        </w:tc>
      </w:tr>
      <w:tr>
        <w:trPr>
          <w:trHeight w:val="323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</w:p>
        </w:tc>
        <w:tc>
          <w:tcPr>
            <w:tcW w:w="251" w:type="dxa"/>
            <w:vMerge w:val="restart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snapToGrid w:val="false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проекте закона 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Уважаемый Андрей Иванович!</w:t>
      </w:r>
    </w:p>
    <w:p>
      <w:pPr>
        <w:pStyle w:val="Normal"/>
        <w:ind w:firstLine="142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</w:t>
        <w:br/>
        <w:t>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в сфере социальной поддержки отдельных категорий детей, обучающихся в образовательных организациях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анный проект закона Новосибирской области рассмотрен на заседании Правительства Новосибирской области и рекомендован для внесения </w:t>
        <w:br/>
        <w:t>в 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ем Губернатора Новосибирской области на всех стадиях рассмотрения указанного проекта закона Новосибирской области назначена министр образования Новосибирской области Жафярова Мария Наильев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57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1. Проект закона Новосибирской области на 8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2. Пояснительная записка к проекту закона Новосибирской области на 2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3. Финансово-экономическое обоснование к проекту закона Новосибирской области на 3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 xml:space="preserve">4. Перечень законов Новосибирской области, подлежащих признанию утратившими силу, приостановлению, изменению или принятию </w:t>
              <w:br/>
              <w:t xml:space="preserve">в случае принятия закона Новосибирской области, на 1 л. в 1 экз. 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75"/>
        <w:gridCol w:w="3380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[МЕСТО ДЛЯ ПОДПИСИ]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Травнико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.Н. Жафярова</w:t>
      </w:r>
    </w:p>
    <w:p>
      <w:pPr>
        <w:pStyle w:val="Normal"/>
        <w:rPr>
          <w:szCs w:val="22"/>
        </w:rPr>
      </w:pPr>
      <w:r>
        <w:rPr>
          <w:szCs w:val="22"/>
        </w:rPr>
        <w:t>238 73 20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Octava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Заголовок Знак"/>
    <w:qFormat/>
    <w:rPr>
      <w:sz w:val="28"/>
      <w:szCs w:val="28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</w:rPr>
  </w:style>
  <w:style w:type="character" w:styleId="31">
    <w:name w:val="Заголовок 3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Textcut2">
    <w:name w:val="text-cut2"/>
    <w:qFormat/>
    <w:rPr/>
  </w:style>
  <w:style w:type="character" w:styleId="8">
    <w:name w:val="Заголовок 8 Знак"/>
    <w:qFormat/>
    <w:rPr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false"/>
    </w:pPr>
    <w:rPr>
      <w:sz w:val="28"/>
      <w:szCs w:val="28"/>
    </w:rPr>
  </w:style>
  <w:style w:type="paragraph" w:styleId="Style15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autoSpaceDE w:val="false"/>
    </w:pPr>
    <w:rPr>
      <w:sz w:val="28"/>
      <w:szCs w:val="28"/>
    </w:rPr>
  </w:style>
  <w:style w:type="paragraph" w:styleId="Style16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7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8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9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2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6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autoSpaceDE w:val="false"/>
      <w:spacing w:lineRule="atLeast" w:line="241"/>
    </w:pPr>
    <w:rPr>
      <w:rFonts w:ascii="Octava;Octava" w:hAnsi="Octava;Octava" w:cs="Octava;Octava"/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</w:rPr>
  </w:style>
  <w:style w:type="paragraph" w:styleId="Vcardposition">
    <w:name w:val="vcard_position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Rtejustify1">
    <w:name w:val="rtejustify1"/>
    <w:basedOn w:val="Normal"/>
    <w:qFormat/>
    <w:pPr>
      <w:widowControl/>
      <w:spacing w:before="0" w:after="3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ВРИО Губернатора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06:00Z</dcterms:created>
  <dc:creator>Булыгина Светлана Михайловна</dc:creator>
  <dc:description/>
  <cp:keywords/>
  <dc:language>en-US</dc:language>
  <cp:lastModifiedBy>Петухова Ксения Владимировна</cp:lastModifiedBy>
  <cp:lastPrinted>2024-07-29T14:06:00Z</cp:lastPrinted>
  <dcterms:modified xsi:type="dcterms:W3CDTF">2024-07-30T04:37:00Z</dcterms:modified>
  <cp:revision>4</cp:revision>
  <dc:subject/>
  <dc:title>Г Л А В А</dc:title>
</cp:coreProperties>
</file>